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89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45pt;height:39.35pt" filled="f" o:ole="">
            <v:imagedata r:id="rId3" o:title=""/>
          </v:shape>
          <o:OLEObject Type="Embed" ProgID="" ShapeID="ole_rId2" DrawAspect="Content" ObjectID="_66464860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2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FUEL AND CARBURE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Fuel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30175</wp:posOffset>
                      </wp:positionV>
                      <wp:extent cx="3152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0.25pt" to="282.15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35890</wp:posOffset>
                      </wp:positionV>
                      <wp:extent cx="2657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0.7pt" to="280.6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ttle cab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41605</wp:posOffset>
                      </wp:positionV>
                      <wp:extent cx="26765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1.15pt" to="282.15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hoke cab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47320</wp:posOffset>
                      </wp:positionV>
                      <wp:extent cx="27908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11.6pt" to="282.15pt,11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Pump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33985</wp:posOffset>
                      </wp:positionV>
                      <wp:extent cx="28765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0.55pt" to="281.4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filt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139700</wp:posOffset>
                      </wp:positionV>
                      <wp:extent cx="18002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5pt,11pt" to="282.15pt,1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tank/Two-way valv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35890</wp:posOffset>
                      </wp:positionV>
                      <wp:extent cx="27527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10.7pt" to="282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Gaug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141605</wp:posOffset>
                      </wp:positionV>
                      <wp:extent cx="17335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11.15pt" to="281.4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Gauge Sending Uni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37795</wp:posOffset>
                      </wp:positionV>
                      <wp:extent cx="25336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10.85pt" to="280.6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Line Uni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124460</wp:posOffset>
                      </wp:positionV>
                      <wp:extent cx="22764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9.8pt" to="280.65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Cut-off Valv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55265</wp:posOffset>
                      </wp:positionH>
                      <wp:positionV relativeFrom="paragraph">
                        <wp:posOffset>140335</wp:posOffset>
                      </wp:positionV>
                      <wp:extent cx="781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5pt,11.05pt" to="278.4pt,11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vaporative Emission Control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arburetor: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30175</wp:posOffset>
                      </wp:positionV>
                      <wp:extent cx="31337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5pt,10.25pt" to="279.15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135890</wp:posOffset>
                      </wp:positionV>
                      <wp:extent cx="18669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5pt,10.7pt" to="278.4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dle Speed and Mixtur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41605</wp:posOffset>
                      </wp:positionV>
                      <wp:extent cx="2400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11.15pt" to="278.4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hoke Fast Idl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137795</wp:posOffset>
                      </wp:positionV>
                      <wp:extent cx="157162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5pt,10.85pt" to="279.1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Cut-off Solenoid Valv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3985</wp:posOffset>
                      </wp:positionV>
                      <wp:extent cx="28860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0.55pt" to="278.4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ashpo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9700</wp:posOffset>
                      </wp:positionV>
                      <wp:extent cx="2409825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pt,11pt" to="278.4pt,1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rottle open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135890</wp:posOffset>
                      </wp:positionV>
                      <wp:extent cx="2486025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10.7pt" to="277.6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eed Sens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41605</wp:posOffset>
                      </wp:positionV>
                      <wp:extent cx="2247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1.15pt" to="277.65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take Air Contro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88515</wp:posOffset>
                      </wp:positionH>
                      <wp:positionV relativeFrom="paragraph">
                        <wp:posOffset>137795</wp:posOffset>
                      </wp:positionV>
                      <wp:extent cx="1447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5pt,10.85pt" to="278.4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rankcase Emission Contro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133985</wp:posOffset>
                      </wp:positionV>
                      <wp:extent cx="2562225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10.55pt" to="278.4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place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30175</wp:posOffset>
                      </wp:positionV>
                      <wp:extent cx="3162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10.25pt" to="279.9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loa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35890</wp:posOffset>
                      </wp:positionV>
                      <wp:extent cx="160972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0.7pt" to="279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ccelerator Pump Linkag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132080</wp:posOffset>
                      </wp:positionV>
                      <wp:extent cx="128587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2pt,10.4pt" to="278.4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hoke Relief Valve Adjust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23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2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32:00Z</dcterms:created>
  <dc:creator>Владимир Мирчев</dc:creator>
  <dc:description/>
  <dc:language>en-US</dc:language>
  <cp:lastModifiedBy>Владимир Мирчев</cp:lastModifiedBy>
  <dcterms:modified xsi:type="dcterms:W3CDTF">2003-12-02T13:53:00Z</dcterms:modified>
  <cp:revision>14</cp:revision>
  <dc:subject/>
  <dc:title>CHAPTER 12</dc:title>
</cp:coreProperties>
</file>